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  <w:t>с. Акка, Табасаранский район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место составления заключения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25.03.2017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(дата составления заключения)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Заключение экспертной группы, составленное по результатам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аккредитационной экспертизы 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униципального казенного   общеобразовательного учреждения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ккинская средняя общеобразовательная школа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»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(наименование организации, осуществляющей образовательную деятельность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именование организации, осуществляющей образовательную деятельность (далее – организация):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униципального казенного   общеобразовательного учреждения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ккинская средняя общеобразовательная школ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наименование по Уставу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естонахождение организации: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  <w:t>368425, Тляратинский район с. Чадаколоб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юридический адрес по Уставу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реса места осуществления образовательной деятельности:  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  <w:t>368650, Табасаранский район с. Акка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Н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0530007932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ккредитационная экспертиза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ar-SA"/>
        </w:rPr>
        <w:t>Управления надзора и контроля в сфере образован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2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наименование организации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приказом Министерства образования и науки Республики Дагестан  от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ar-SA"/>
        </w:rPr>
        <w:t xml:space="preserve"> 10.03.2017г. № 795-04/1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 проводилась с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ar-SA"/>
        </w:rPr>
        <w:t>24.03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ar-SA"/>
        </w:rPr>
        <w:t xml:space="preserve"> 25.03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17года.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кспертная группа для проведения аккредитационной экспертизы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аджиева И.Т., методист управления образования "Табасаранский район"; 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ходе аккредитационной экспертизы рассмотрела документы и материалы, представленные организацией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ная образовательная программа ОУ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)список учебников в соответствии с утвержде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перечнем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чебников, рекомендованных (допущенных) к использованию в образовательном процессе в образовательных организация, реализующих образовательные программы общего образования и имеющих государственную аккредит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исание учебных занятий, расписание внеурочной деятельно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лассные журналы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журналы внеурочной деятельно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одовой календарный учебный график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материалы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нутренней системы оценки качества образования.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ведения о реализуемых в организации основных общеобразовательных программах и оценка соответствия содержания и качества подготовки обучающихся федеральному  государственному образовательному стандарту начального общего образования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основании документов, представленных организацией к аккредитационной экспертизе можно сделать следующие выводы: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держание и качество подготовки обучающихся организации по образовательным программа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>начально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ответствует федеральному государственному образовательному стандарту начального общего образования;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держание и качество подготовки обучающихся организации по образовательным программа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>основно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ответствует федеральному государственному образовательному стандарту основного общего образования;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держание и качество подготовки обучающихся организации по образовательным программа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>средне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ответствует федеральному государственному образовательному стандарту среднего общего образования.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38"/>
        <w:gridCol w:w="3263"/>
      </w:tblGrid>
      <w:tr>
        <w:trPr/>
        <w:tc>
          <w:tcPr>
            <w:tcW w:w="365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Эксперт 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подпись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аджиева И.Т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 Ф.И.О.</w:t>
            </w:r>
          </w:p>
        </w:tc>
      </w:tr>
      <w:tr>
        <w:trPr>
          <w:trHeight w:val="734" w:hRule="atLeast"/>
        </w:trPr>
        <w:tc>
          <w:tcPr>
            <w:tcW w:w="36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подпись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амазанов А.Н.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знакомлен: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иректор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552"/>
        <w:gridCol w:w="4216"/>
      </w:tblGrid>
      <w:tr>
        <w:trPr/>
        <w:tc>
          <w:tcPr>
            <w:tcW w:w="30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подпись)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Ф.И.О., должность руководителя организации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« 25» март  2017 г.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к Заключению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экспертно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283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ечень основных общеобразовательных программ, реализуемых в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униципальном казенном общеобразовательном учреждении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ккинская средняя общеобразовательная школ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»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наименование организации, осуществляющей образовательную деятельность)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Таблица 1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20"/>
        <w:gridCol w:w="1980"/>
        <w:gridCol w:w="1426"/>
        <w:gridCol w:w="1843"/>
        <w:gridCol w:w="1051"/>
        <w:gridCol w:w="1620"/>
      </w:tblGrid>
      <w:tr>
        <w:trPr>
          <w:trHeight w:val="3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(ступень) образ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направленность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од начала реализации образовате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ормативный срок освоения образовательной программ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Кол-во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Кол-во обучающихс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 xml:space="preserve">завершающих обучение в текущем учебном году </w:t>
            </w:r>
          </w:p>
        </w:tc>
      </w:tr>
      <w:tr>
        <w:trPr>
          <w:trHeight w:val="11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чальное 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образовате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образовате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реднее 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образовате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ответствие содержания и качества подготовки обучающихся федеральным государственным образовательным стандартам по заявленным для государственной аккредитации образовательным программам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lineRule="auto" w:line="240" w:before="0" w:after="0"/>
        <w:ind w:right="21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аблица 2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965"/>
        <w:gridCol w:w="2846"/>
      </w:tblGrid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ритерии показател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начение критериев соответствует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е соответствует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клонения</w:t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обязательному минимуму содержания образования основных общеобразовательных программ: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Начальное общее образование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основной образовательной программы начального общего образования и соответствие ее структуры требованиям федерального государственного  образовательного стандарта начального общего образования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зработана и не функционирует систе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и достижений планируемых результатов освоения основной общеобразовательной программы начального общего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оответстви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15, п.16, п.19.9 ФГОС НОО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держание основной образовательной программы начального общего образования обеспечивает достижение результатов освоения обучающимися основной образовательной программы  начального общего образ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сновное общее образование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реднее общее образ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0 % наличия обязательных  учебных предметов инвариантной части федерального и республиканского базисных учебных планов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объему учебной нагрузки по учебным предметам инвариантной части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объему максимальной нагрузки учащихся (в часах)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учебных предметов, элективных курсов, индивидуальных занятий, вариативной части учебного плана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учебных планов для учащихся, обучающихся на дому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личие учебных планов для обучающихся с ограниченными возможностями здоровья;  соответствие учебных планов требованиям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БУП для С(К)ОУ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рабочих программ по предметам реализуемых учебных планов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меютс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соответствуют по структуре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личие в рабочих программах обязательного минимума содержания образования, определенного федеральным компонентом государственного образовательного стандарт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меютс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организации образовательного процесса: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расписания учебных занятий учебному плану организации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расписания учебных занятий требованиям СанПиН 2.4.2.2821-10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продолжительности учебного года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продолжительности канику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условиям реализации основной общеобразовательной программы: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0% укомплектованность кадрами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учебно-методического обеспечения нормативным требованиям (федеральному государственному образовательному стандарту начального общего образования, федеральному перечню учебников и др.)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403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учебного,  информационного и материально-технического обеспечения образовательного процесса нормативным требованиям (федеральному компоненту государственного образовательного стандарта общего образования, федеральному государственному образовательному стандарту начального общего образования федеральному перечню учебников и др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езультаты освоения основной общеобразовательной программы:</w:t>
            </w:r>
          </w:p>
        </w:tc>
      </w:tr>
      <w:tr>
        <w:trPr>
          <w:trHeight w:val="1602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менее 72 % обучающихся справились с аккредитационным тестированием от выполнявших работу на базовом уровне*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менее 53 % обучающихся справились с аккредитационным тестированием от выполнявших работу на профильном уровне*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проводилос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01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1% обучающихся, прошедших государственную итоговую аттестацию, получили положительные оценки по результатам ГИА-9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01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е менее 70% обучающихся, прошедших государственную итоговую аттестацию, получили положительные оценки по результатам ЕГЭ;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329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100% выполнение учебных планов и программ по учебным предметам инвариантной части учебного плана организации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- указываются результаты по всем предметам и классам, полученные в ходе аккредитационного тестирования (если проводило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qFormat/>
    <w:rPr>
      <w:color w:val="008080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2.garant.ru/document?id=70043450&amp;sub=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3:20:00Z</dcterms:created>
  <dc:creator>Paradise</dc:creator>
  <dc:description/>
  <cp:keywords/>
  <dc:language>en-US</dc:language>
  <cp:lastModifiedBy>Люба</cp:lastModifiedBy>
  <cp:lastPrinted>2017-02-17T19:29:00Z</cp:lastPrinted>
  <dcterms:modified xsi:type="dcterms:W3CDTF">2017-11-09T12:41:00Z</dcterms:modified>
  <cp:revision>25</cp:revision>
  <dc:subject/>
  <dc:title/>
</cp:coreProperties>
</file>